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210000-4: « Мастильні засоб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5-10-21-006418-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хнічні та якісні характеристики предмета закупівлі визначені відповідно до потреб замовника з урахуванням вимог до експлуатації службового автомобільного транспорту замовник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 з урахуванням вимог нормативних документів у сфері стандартизації. </w:t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135"/>
        <w:gridCol w:w="851"/>
        <w:gridCol w:w="3685"/>
        <w:gridCol w:w="2943"/>
        <w:gridCol w:w="884"/>
        <w:gridCol w:w="708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йме-нування товар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зико-хімічні властивоті товару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моги до товару (експлуатаційні властивості)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иці вимі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-кість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ва моторна 5W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тара </w:t>
            </w:r>
            <w:r>
              <w:rPr>
                <w:rFonts w:cs="Times New Roman" w:ascii="Times New Roman" w:hAnsi="Times New Roman"/>
                <w:lang w:val="en-US"/>
              </w:rPr>
              <w:t>208</w:t>
            </w:r>
            <w:r>
              <w:rPr>
                <w:rFonts w:cs="Times New Roman" w:ascii="Times New Roman" w:hAnsi="Times New Roman"/>
              </w:rPr>
              <w:t xml:space="preserve"> 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ливи: Синтети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тина при: 20°C –не вище 8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кість кінематична при: 100°C –14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кість кінематична при: 40°C- 82-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вязкості–не нижче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ічна вязкість при: -30°C -6000мПа*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жне число mgKOH/g- не нижче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ьфатна зольність % - не нижче  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застигання °C –не вище мінус 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спалаху –  не вище 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'язкість H.T.H.S. при 150 °C мПа*с -3.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фіційна ліцензія: API S</w:t>
            </w: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фіційне схвалення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MB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Approval</w:t>
            </w:r>
            <w:r>
              <w:rPr>
                <w:rFonts w:cs="Times New Roman" w:ascii="Times New Roman" w:hAnsi="Times New Roman"/>
                <w:b/>
              </w:rPr>
              <w:t xml:space="preserve"> 229.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відповідає специфікація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CEA C3; API CF; Fiat 9.55535-S2; Ford WSS-M2C917-A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B 229.51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2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GM dexos2; BMW Longlife-04; VW 502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RN0710/RN0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W 505.00/505.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торн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лива</w:t>
            </w:r>
            <w:r>
              <w:rPr>
                <w:rFonts w:cs="Times New Roman" w:ascii="Times New Roman" w:hAnsi="Times New Roman"/>
                <w:lang w:val="en-US"/>
              </w:rPr>
              <w:t xml:space="preserve"> TOYOTA PFE 5W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тара </w:t>
            </w:r>
            <w:r>
              <w:rPr>
                <w:rFonts w:cs="Times New Roman" w:ascii="Times New Roman" w:hAnsi="Times New Roman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вязкості–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застигання °C –мінус  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мпература спалаху –2</w:t>
            </w: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ва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ідповідає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ифікаціям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EA C2; API S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лива моторна 5W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тара </w:t>
            </w:r>
            <w:r>
              <w:rPr>
                <w:rFonts w:cs="Times New Roman" w:ascii="Times New Roman" w:hAnsi="Times New Roman"/>
                <w:lang w:val="en-US"/>
              </w:rPr>
              <w:t>208</w:t>
            </w:r>
            <w:r>
              <w:rPr>
                <w:rFonts w:cs="Times New Roman" w:ascii="Times New Roman" w:hAnsi="Times New Roman"/>
              </w:rPr>
              <w:t xml:space="preserve"> 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ливи: Синтети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тина при: 20°C –не вище 8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кість кінематична при: 100°C –11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кість кінематична при: 40°C- 70-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вязкості–не нижче1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ічна вязкість при: -30°C -5800мПа*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жне число mgKOH/g- не нижче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ьфатна зольність % - не нижче  0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застигання °C –не вище мінус 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спалаху –  не вище 2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'язкість H.T.H.S. при 150 °C мПа*с -3.5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фіційне схваленн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W</w:t>
            </w:r>
            <w:r>
              <w:rPr>
                <w:rFonts w:cs="Times New Roman" w:ascii="Times New Roman" w:hAnsi="Times New Roman"/>
                <w:b/>
              </w:rPr>
              <w:t xml:space="preserve"> 504.00/</w:t>
            </w:r>
            <w:r>
              <w:rPr>
                <w:rFonts w:cs="Times New Roman" w:ascii="Times New Roman" w:hAnsi="Times New Roman"/>
                <w:b/>
                <w:lang w:val="en-US"/>
              </w:rPr>
              <w:t>VW</w:t>
            </w:r>
            <w:r>
              <w:rPr>
                <w:rFonts w:cs="Times New Roman" w:ascii="Times New Roman" w:hAnsi="Times New Roman"/>
                <w:b/>
              </w:rPr>
              <w:t xml:space="preserve"> 507.00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MB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Approval</w:t>
            </w:r>
            <w:r>
              <w:rPr>
                <w:rFonts w:cs="Times New Roman" w:ascii="Times New Roman" w:hAnsi="Times New Roman"/>
                <w:b/>
              </w:rPr>
              <w:t xml:space="preserve"> 229.51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BMW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onglife</w:t>
            </w:r>
            <w:r>
              <w:rPr>
                <w:rFonts w:cs="Times New Roman" w:ascii="Times New Roman" w:hAnsi="Times New Roman"/>
                <w:b/>
              </w:rPr>
              <w:t>-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відповідає специфікація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CE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3; </w:t>
            </w:r>
            <w:r>
              <w:rPr>
                <w:rFonts w:cs="Times New Roman" w:ascii="Times New Roman" w:hAnsi="Times New Roman"/>
                <w:lang w:val="en-US"/>
              </w:rPr>
              <w:t>AP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лива трансмісійна 80W-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(тара </w:t>
            </w: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тина при: 15°C –не вище 0,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кість кінематична при: 100°C –14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кість кінематична при: 40°C- 140-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вязкості–не нижче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застигання °C –не вище мінус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фіційн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хваленн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AN 341 TYPE Z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MAN 342 TYPE M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pl-PL"/>
              </w:rPr>
              <w:t>DTFR 12B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pl-PL"/>
              </w:rPr>
              <w:t>ZF TE-ML 02B, 05A, 12L, 12M, 16B, 17H, 19B, 21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ідповідність</w:t>
            </w: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ифікаціям</w:t>
            </w:r>
            <w:r>
              <w:rPr>
                <w:rFonts w:cs="Times New Roman" w:ascii="Times New Roman" w:hAnsi="Times New Roman"/>
                <w:lang w:val="pl-PL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API GL-5, GL-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PI MT-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FORD WSP-M2C197-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AN M 3343 TYPE M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AN 341 TYPE E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MB 235.0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H 520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DFG OP 1705  STEYR B-101  VOLVO 97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ZF TE-ML 07, 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ва трансмісійна Нігрол-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ара -20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 У 19.2-31852954-010:202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відповідає специфікація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GL</w:t>
            </w:r>
            <w:r>
              <w:rPr>
                <w:rFonts w:cs="Times New Roman" w:ascii="Times New Roman" w:hAnsi="Times New Roman"/>
              </w:rPr>
              <w:t xml:space="preserve">-1, </w:t>
            </w:r>
            <w:r>
              <w:rPr>
                <w:rFonts w:cs="Times New Roman" w:ascii="Times New Roman" w:hAnsi="Times New Roman"/>
                <w:lang w:val="en-US"/>
              </w:rPr>
              <w:t>SAE</w:t>
            </w:r>
            <w:r>
              <w:rPr>
                <w:rFonts w:cs="Times New Roman" w:ascii="Times New Roman" w:hAnsi="Times New Roman"/>
              </w:rPr>
              <w:t xml:space="preserve"> 1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ідина гідропідсилювача кер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тара </w:t>
            </w: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стина при: 20°C –не вище 830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язкість кінематична при: 100°C –6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кість кінематична при: 40°C- 18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ндекс вязкості–не нижче335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застигання °C –не вище мінус 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мпература спалаху –  не вище </w:t>
            </w:r>
            <w:r>
              <w:rPr>
                <w:rFonts w:cs="Times New Roman" w:ascii="Times New Roman" w:hAnsi="Times New Roman"/>
                <w:lang w:val="en-US"/>
              </w:rPr>
              <w:t>16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ва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ідповідає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ифікаціям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W TL 52146-T3 (G 004 000/G 002 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VO STD 1273.36/11615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SA S71 2710 (LD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B 345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rsche 000 043 203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N M 32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 GM 1940715/19407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M2C204-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ENDT X 902.011.6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hrysler/Dodge/JEEEP MS-11655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MW 81 22 9 407 758/82 11 1 468 041/83 29 0 429 5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F TE-ML 02K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DIN 51524-T3; ISO 7308; ZF TE-ML 02K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ило для супор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акет 10м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ір зе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 консистенції NLGI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краплепадіння &gt;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ичне навантаження, Н (кг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 (13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КМ, навантага зварювання, Н (кг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0 (296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відповідає специфікація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NLGI 2 (ASTM D217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111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ило ШРУС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ара 0,375 гр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 У 23.2-31852954-031:200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відповідає специфікація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NLGI 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 новий, бочки опломбовані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вар, що пропонується до постачання, виготовлений не раніше I півріччя 2025 р. (на підтвердження при поставці, на вимогу замовника, надаються відповідні документи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вар, який є предметом закупівлі, відповідає вимогам з експлуатації рухомого складу, вимогам охорони праці та екології та безпеки руху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асник гарантує, що предмет закупівлі (продукція, тара, пакування, транспортування) не завдаватиме  шкоди навколишньому середовищу та передбачатиме заходи щодо захисту довкілля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рантійний строк товару повинен становити не менше 3 років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арантійний строк товару становить _____ років  (Зазначається учасником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Якість Товару повинна відповідати вимогам відповідних діючих документів (ДСТУ, ТУ тощо)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Для підтвердження відповідності Товару Учасник надає наступні документи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пії сертифікатів відповідності з додатками на весь товар, що пропонується до постачання. У разі, якщо товар не підлягає сертифікації, надати довідку в довільній формі з копіями підтверджуючих  документів (рішення про несертифікацію від уповноваженого органу  тощо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</w:tabs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ії заводських специфікацій, що містять детальний  опис товару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 позиції 1 учасник має запропонувати оливу, яка ліцензована Американським інститутом нафти API. Замовник самостійно перевіряє наявність вказаних продуктів за наступним посиланням - </w:t>
      </w:r>
      <w:hyperlink r:id="rId2">
        <w:r>
          <w:rPr>
            <w:rStyle w:val="InternetLink"/>
            <w:rFonts w:cs="Times New Roman" w:ascii="Times New Roman" w:hAnsi="Times New Roman"/>
          </w:rPr>
          <w:t>https://engineoil.api.org/Directory/EolcsSearch</w:t>
        </w:r>
      </w:hyperlink>
      <w:r>
        <w:rPr>
          <w:rFonts w:cs="Times New Roman" w:ascii="Times New Roman" w:hAnsi="Times New Roman"/>
        </w:rPr>
        <w:t xml:space="preserve"> Замовник торгів здійснює перевірку товару (предмет закупівлі) на предмет наявності ліцензій за даними  офіційного сайту АРІ (</w:t>
      </w:r>
      <w:hyperlink r:id="rId3">
        <w:r>
          <w:rPr>
            <w:rStyle w:val="InternetLink"/>
            <w:rFonts w:cs="Times New Roman" w:ascii="Times New Roman" w:hAnsi="Times New Roman"/>
          </w:rPr>
          <w:t>http://www.api.org)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позиції 1, 3,4 надати офіційні листів-підтверджень від виробників автомобілів щодо допуску (підтвердження  відповідності специфікацій/стандартів)  товару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</w:tabs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 метою запобігання закупівлі фальсифікатів та дотримання гарантій щодо якості та термінів придатності, учасник надає копію дистриб’юторського договору укладеного з виробником та/або лист с підтвердженням дилерських повноважень від офіційного імпортера або виробника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асник має впроваджену систему управління якістю, яка відповідає вимогам ДСТУ ISO 9001:2018 «Системи управління якістю. Вимоги». (На підтвердження Учасник зобов’язаний надати копію сертифікату, на систему управління якістю, виданого органом з сертифікації систем менеджменту, акредитованого згідно Реєстру НААУ на відповідність вимогам ДСТУ EN ISO/IEC 17021-1, який засвідчує, що система управління якістю учасника відповідає вимогам ДСТУ ISO 9001:2018 «Системи управління якістю. Вимоги» (ISO 9001:2015, IDT)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дати у складі тендерної пропозиції підтвердження відповідності предмета закупівлі ступеню локалізації виробництва або документальне підтвердження того, що предмет закупівлі не підпадає під підтвердження ступеня локалізації виробництва згідно п.10 Розділу 3 ТД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ставки товар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75 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75 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поставки товару  і середньо статистичних цін на мастильні засоби. </w:t>
      </w:r>
    </w:p>
    <w:sectPr>
      <w:type w:val="nextPage"/>
      <w:pgSz w:w="11906" w:h="16838"/>
      <w:pgMar w:left="1134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gineoil.api.org/Directory/EolcsSearch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09:02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5-12-30T09:05:00Z</dcterms:modified>
  <cp:revision>3</cp:revision>
  <dc:subject/>
  <dc:title/>
</cp:coreProperties>
</file>